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二：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关于做好申报高级职称人员述职工作的通知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校属各部门： </w:t>
      </w:r>
    </w:p>
    <w:p>
      <w:pPr>
        <w:pStyle w:val="Normal"/>
        <w:spacing w:lineRule="exact" w:line="44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 xml:space="preserve">根据江西省人力资源和社会保障厅职称工作有关文件精神，为规范高级职称的人员述职，现将有关事项通知如下： 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 xml:space="preserve">一、述职范围 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 xml:space="preserve">、申报高教系列高级职称，并通过各级部门资格审查，进入高评会的人员。 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 xml:space="preserve">、申报非高教系列，并通过学校职称资格审查，进入非高教系列推荐委员会的人员。 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 xml:space="preserve">二、述职程序及内容 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述职时间不超过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 xml:space="preserve">分钟； 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 xml:space="preserve">、述职内容：述职人对应相关专业技术资格评审条件中规定的基本条件；能力、水平条件；业绩条件；论文、论著条件；列举本人所符合的条款； 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 xml:space="preserve">、评委提问； 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 xml:space="preserve">、述职完毕。 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 xml:space="preserve">三、述职时间及地点 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述职时间及地点在评委（推委）会召开前</w:t>
      </w:r>
      <w:r>
        <w:rPr>
          <w:rFonts w:eastAsia="仿宋_GB2312" w:ascii="仿宋_GB2312" w:hAnsi="仿宋_GB2312"/>
          <w:sz w:val="28"/>
          <w:szCs w:val="28"/>
        </w:rPr>
        <w:t>1-2</w:t>
      </w:r>
      <w:r>
        <w:rPr>
          <w:rFonts w:ascii="仿宋_GB2312" w:hAnsi="仿宋_GB2312" w:eastAsia="仿宋_GB2312"/>
          <w:sz w:val="28"/>
          <w:szCs w:val="28"/>
        </w:rPr>
        <w:t xml:space="preserve">天由工作人员电话通知。 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 xml:space="preserve">四、述职纪律 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 xml:space="preserve">、述职人的述职内容应如实反映本人的申报材料内容； 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 xml:space="preserve">、述职人应服从评委（推委）会工作人员安排，在指定地点等候，按会议规定程序依次述职。 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 xml:space="preserve">、述职人不得在会场门外逗留，不要大声喧哗，述职完毕后，应及时安静地离开会场。 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 xml:space="preserve">、述职人因特殊情况不能到场述职，应及时报告，并逐级上报批准后方可。 </w:t>
      </w:r>
    </w:p>
    <w:p>
      <w:pPr>
        <w:pStyle w:val="Normal"/>
        <w:spacing w:lineRule="exact" w:line="32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 xml:space="preserve">　　　　　　　　　　　　　　　　　　　　　　                                      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0:12:00Z</dcterms:created>
  <dc:creator>Liiang</dc:creator>
  <dc:description/>
  <cp:keywords/>
  <dc:language>en-US</dc:language>
  <cp:lastModifiedBy>雨林木风</cp:lastModifiedBy>
  <dcterms:modified xsi:type="dcterms:W3CDTF">2010-07-05T07:26:00Z</dcterms:modified>
  <cp:revision>4</cp:revision>
  <dc:subject/>
  <dc:title>附件二：</dc:title>
</cp:coreProperties>
</file>